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453008000"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1266703085"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82039257"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570680188"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123441359"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235922839"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746491206"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1807811446"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1372196520"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353363798"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966494150"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1139623823"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1438451753"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709677722"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1528831070"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1181029191"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1579148282"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1016299051"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998729972"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723525806"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2106118311"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618940444"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871150742"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917119373"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1814720207"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1650202097"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1277814072"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784204194"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48875019"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1444483907"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1306803533"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216953784"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1017569643"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1374668366"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1489089183"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1564241202"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1255438694"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1611209803"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1549600739"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1378732446"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1279042704"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1630284634"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840008977"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1912447029"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548064869"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1050050521"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582822548"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98931931"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2027586801"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1813848182"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1319170387"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1095282768"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1262469836"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1054086975"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1176948046"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1972657918"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596319434"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1460157157"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1334250229"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905256522"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1908545055"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2021467094"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1082189201"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1309730391"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1234989628"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1435224295"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